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„</w:t>
      </w:r>
      <w:r>
        <w:rPr>
          <w:rFonts w:cs="Monotype Corsiva" w:ascii="Monotype Corsiva" w:hAnsi="Monotype Corsiva"/>
          <w:b/>
          <w:sz w:val="52"/>
          <w:szCs w:val="52"/>
        </w:rPr>
        <w:t>Örökségünk Rákóczi”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drawing>
          <wp:inline distT="0" distB="0" distL="0" distR="0">
            <wp:extent cx="3626485" cy="434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szágos komplex történelmi vetélked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 forduló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72"/>
          <w:szCs w:val="72"/>
        </w:rPr>
        <w:t xml:space="preserve">Megoldólap </w:t>
      </w:r>
      <w:r>
        <w:rPr>
          <w:b/>
          <w:color w:val="FF0000"/>
          <w:sz w:val="32"/>
          <w:szCs w:val="32"/>
        </w:rPr>
        <w:t>(csak ezt kell visszaküldeni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mjanich János Általános Isko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asze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Párosítsátok a megállapításokat a megfelelő személlyel! (7 pont)</w:t>
      </w:r>
    </w:p>
    <w:p>
      <w:pPr>
        <w:pStyle w:val="Normal"/>
        <w:spacing w:lineRule="auto" w:line="360"/>
        <w:ind w:left="-18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Találjátok ki az irodalmi műfajokat, mert abban rejlik a megoldás! Ha a meghatározásokra megtaláltátok a megfelelő irodalmi műfaj nevét, akkor a zárójelben megadott betűket rakjátok egymás mellé! Ha jól dolgoztatok egy 17. századi versnek a címét kapjátok meg, melynek kérjük a költőjét is megnevezni. (14 pont)</w:t>
      </w:r>
    </w:p>
    <w:p>
      <w:pPr>
        <w:pStyle w:val="Normal"/>
        <w:ind w:left="18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……………………………………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0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1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2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 xml:space="preserve">Megoldás: </w:t>
      </w:r>
      <w:r>
        <w:rPr>
          <w:rFonts w:cs="Monotype Corsiva" w:ascii="Monotype Corsiva" w:hAnsi="Monotype Corsiva"/>
          <w:b/>
          <w:sz w:val="32"/>
          <w:szCs w:val="32"/>
        </w:rPr>
        <w:tab/>
      </w:r>
      <w:r>
        <w:rPr>
          <w:rFonts w:cs="Monotype Corsiva" w:ascii="Monotype Corsiva" w:hAnsi="Monotype Corsiva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180" w:hanging="0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A költő neve:</w:t>
      </w:r>
    </w:p>
    <w:p>
      <w:pPr>
        <w:pStyle w:val="Normal"/>
        <w:spacing w:lineRule="auto" w:line="360"/>
        <w:ind w:left="180" w:hanging="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numPr>
          <w:ilvl w:val="0"/>
          <w:numId w:val="1"/>
        </w:numPr>
        <w:spacing w:before="280" w:after="28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Egészítsétek ki a hiányosan megadott életrajzot!  (20 pont)</w:t>
      </w:r>
    </w:p>
    <w:p>
      <w:pPr>
        <w:pStyle w:val="NormlWeb"/>
        <w:ind w:left="18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lWeb"/>
        <w:numPr>
          <w:ilvl w:val="1"/>
          <w:numId w:val="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.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.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lWeb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4. Írjatok minimum 8, maximum 16 soros rímes versikét, melynek címe: Emigrációban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</w:t>
      </w:r>
      <w:r>
        <w:rPr>
          <w:rFonts w:cs="Monotype Corsiva" w:ascii="Monotype Corsiva" w:hAnsi="Monotype Corsiva"/>
          <w:b/>
          <w:sz w:val="32"/>
          <w:szCs w:val="32"/>
        </w:rPr>
        <w:t>A versike humoros vagy emelkedett hangvételű legyen!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</w:t>
      </w:r>
      <w:r>
        <w:rPr>
          <w:rFonts w:cs="Monotype Corsiva" w:ascii="Monotype Corsiva" w:hAnsi="Monotype Corsiva"/>
          <w:b/>
          <w:sz w:val="32"/>
          <w:szCs w:val="32"/>
        </w:rPr>
        <w:t>(10 pont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 versike első sorát így kezdjétek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gyütt utaztam Rákócziva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5. Gyűjtsetek 5 db szólást vagy közmondást, amelyben szerepel a „harc” vagy  a „szabadság” kifejezés! Kérjük, a szólás-mondások magyarázatát, értelmezését! (10 pont)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Értelmezés: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Értelmezés: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Értelmezés: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Értelmezés: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Értelmezés: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Zrínyi Miklós: Ne bántsd a magyart! Az török áfium ellen való orvosság c. művéből idézünk egy kis részletet. Fordítsátok le mai szóhasználattal a mondatok tartalmát, úgy hogy ugyanarról szóljon, mint az eredeti szöveg! (5 pont)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7. Zrínyi Miklós melyik művéből idéztünk? Párosítsátok a vers részletének számát, a vers címének betűjelével! (4 pont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made László: A szép fényes katonának, arany, gyöngy élete… c. verséből kiemeltünk 13 régies szót. Magyarázzátok meg a szavak jelentését vagy írjatok rá szinonimát a szövegkörnyezet alapján!</w:t>
      </w:r>
    </w:p>
    <w:p>
      <w:pPr>
        <w:pStyle w:val="Normal"/>
        <w:ind w:left="18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</w:t>
      </w:r>
      <w:r>
        <w:rPr>
          <w:rFonts w:cs="Monotype Corsiva" w:ascii="Monotype Corsiva" w:hAnsi="Monotype Corsiva"/>
          <w:b/>
          <w:sz w:val="32"/>
          <w:szCs w:val="32"/>
        </w:rPr>
        <w:t>(13 pont)</w:t>
      </w:r>
    </w:p>
    <w:p>
      <w:pPr>
        <w:pStyle w:val="Normal"/>
        <w:ind w:left="18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18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kvártély: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kótyavetye: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kalmár: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káplár: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oberster: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generál: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markotányos: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tarsoly: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viczespány: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robot: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prókátor: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pellát: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marsérozzunk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20:00Z</dcterms:created>
  <dc:creator>szanto.tunde</dc:creator>
  <dc:description/>
  <cp:keywords/>
  <dc:language>en-US</dc:language>
  <cp:lastModifiedBy>Your User Name</cp:lastModifiedBy>
  <dcterms:modified xsi:type="dcterms:W3CDTF">2010-11-30T14:00:00Z</dcterms:modified>
  <cp:revision>7</cp:revision>
  <dc:subject/>
  <dc:title>„Örökségünk Rákóczi”</dc:title>
</cp:coreProperties>
</file>